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rmonia jazz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harmon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ąc zasady muzyki umie konstruować proste  przebiegi harmonicz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analizować  proste przebiegi harmoniczne i odróżniać napięcia wynikające z połączeń funkcji harmon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z wykorzystaniem prezentacji multimedialnych, analiza harmoniczna na przykładzie utworów jazzowych i rozrywk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ęciolinia, klucze, dodane li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ki alteracyj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dur - mol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ki przyklucz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nie interwał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wersja interwał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owanie akordów - trójdźwię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owanie akordów – akordy septym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 K.: Podstawy harmonii we współczesnej muzyce jazzowej i rozrywk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: Harmo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łownia B.: O harmonii jazzowej: zapiski z szufl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teratu</w:t>
      </w:r>
      <w:r>
        <w:rPr/>
        <w:t>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ołowski F.: materiały do ćwiczeń harmoniczny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52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6T16:56:00Z</dcterms:modified>
  <cp:revision>3</cp:revision>
  <dc:subject/>
  <dc:title>Załącznik do ………</dc:title>
</cp:coreProperties>
</file>